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260"/>
        <w:gridCol w:w="900"/>
        <w:gridCol w:w="720"/>
        <w:gridCol w:w="360"/>
        <w:gridCol w:w="180"/>
        <w:gridCol w:w="166"/>
        <w:gridCol w:w="361"/>
        <w:gridCol w:w="56"/>
        <w:gridCol w:w="239"/>
        <w:gridCol w:w="249"/>
        <w:gridCol w:w="549"/>
        <w:gridCol w:w="900"/>
        <w:gridCol w:w="131"/>
        <w:gridCol w:w="769"/>
        <w:gridCol w:w="180"/>
        <w:gridCol w:w="59"/>
      </w:tblGrid>
      <w:tr>
        <w:trPr>
          <w:trHeight w:val="300" w:hRule="atLeast"/>
        </w:trPr>
        <w:tc>
          <w:tcPr>
            <w:tcW w:w="739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0" w:name="RANGE!A1%3AI174"/>
            <w:bookmarkStart w:id="1" w:name="RANGE!A1%3AI174"/>
            <w:bookmarkEnd w:id="1"/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8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739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Козьминского сельского Совета народных депутатов</w:t>
              <w:br/>
              <w:br/>
              <w:t xml:space="preserve">от  "  29 "  сентября   2016г. № 2/5-СС            </w:t>
              <w:br/>
              <w:br/>
              <w:t>"О внесении изменений в бюджет Козьминского сельского поселения Ливенского района на 2016 год "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73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1058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Козьминского сельского поселения Ливенского района на 2016 год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30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6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с поправкам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68,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88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70,07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86,6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88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88,48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8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84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84,9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88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35,7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9,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88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20,43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1,1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3,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8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4,38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3,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8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4,38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3,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8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4,38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4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4,49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4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4,49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94,4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4,49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4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8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,31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4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8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,31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9,4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0,8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,31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35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1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1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1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0,2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1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27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74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37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37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64,3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,37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37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37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37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,4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34,44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4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,44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44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44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44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44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,4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44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сельского поселения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,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,03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7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,72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72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72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72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72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,7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72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,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,30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1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1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1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1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,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1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8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89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8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89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8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89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8,8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,89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1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7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7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7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7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74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75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1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,33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,7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,72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2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,80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92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92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92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92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,92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05:00Z</dcterms:created>
  <dc:creator>buh</dc:creator>
  <dc:description/>
  <cp:keywords/>
  <dc:language>en-US</dc:language>
  <cp:lastModifiedBy>buh</cp:lastModifiedBy>
  <dcterms:modified xsi:type="dcterms:W3CDTF">2016-10-06T12:37:00Z</dcterms:modified>
  <cp:revision>3</cp:revision>
  <dc:subject/>
  <dc:title>Приложение 8</dc:title>
</cp:coreProperties>
</file>